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行政奖励</w:t>
      </w:r>
      <w:r>
        <w:rPr>
          <w:rFonts w:ascii="楷体" w:hAnsi="楷体" w:cs="楷体" w:eastAsia="楷体"/>
          <w:sz w:val="36"/>
          <w:szCs w:val="36"/>
        </w:rPr>
        <w:t>运行流程图</w: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153670</wp:posOffset>
                </wp:positionV>
                <wp:extent cx="1045210" cy="491490"/>
                <wp:effectExtent l="5080" t="5080" r="5715" b="5715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9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" fillcolor="white" stroked="t" o:allowincell="f" style="position:absolute;margin-left:167.65pt;margin-top:12.1pt;width:82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1993900" cy="20955"/>
                <wp:effectExtent l="635" t="37465" r="0" b="18415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0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9pt" to="165.95pt,15.5pt" ID="Line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35" cy="3368040"/>
                <wp:effectExtent l="3175" t="635" r="3175" b="635"/>
                <wp:wrapNone/>
                <wp:docPr id="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265.1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7475</wp:posOffset>
                </wp:positionH>
                <wp:positionV relativeFrom="paragraph">
                  <wp:posOffset>198120</wp:posOffset>
                </wp:positionV>
                <wp:extent cx="635" cy="792480"/>
                <wp:effectExtent l="5080" t="635" r="5080" b="635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5.6pt" to="209.25pt,77.95pt" ID="Line 43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5160</wp:posOffset>
                </wp:positionH>
                <wp:positionV relativeFrom="paragraph">
                  <wp:posOffset>188595</wp:posOffset>
                </wp:positionV>
                <wp:extent cx="1515110" cy="683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提交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奖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53.85pt;mso-wrap-distance-left:9.05pt;mso-wrap-distance-right:9.05pt;mso-wrap-distance-top:0pt;mso-wrap-distance-bottom:0pt;margin-top:14.85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提交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奖励</w:t>
                      </w:r>
                      <w:r>
                        <w:rPr>
                          <w:sz w:val="28"/>
                          <w:szCs w:val="28"/>
                        </w:rPr>
                        <w:t>材料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118745</wp:posOffset>
                </wp:positionV>
                <wp:extent cx="635" cy="1466215"/>
                <wp:effectExtent l="38100" t="635" r="381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9.35pt" to="212.25pt,124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395095" cy="521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94460" cy="521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69365" cy="696595"/>
                <wp:effectExtent l="10795" t="6350" r="10160" b="5715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62pt;margin-top:0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045845" cy="378460"/>
                <wp:effectExtent l="5715" t="5080" r="5080" b="5715"/>
                <wp:wrapNone/>
                <wp:docPr id="1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69pt;margin-top:0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04265" cy="376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635"/>
                <wp:effectExtent l="635" t="38100" r="635" b="3810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635" b="38100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68.95pt,0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82675" cy="3676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083310" cy="3987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8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247140" cy="398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5" w:leader="none"/>
        </w:tabs>
        <w:snapToGrid w:val="false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1473835" cy="342265"/>
                <wp:effectExtent l="5715" t="5715" r="5080" b="5080"/>
                <wp:wrapNone/>
                <wp:docPr id="2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3pt;margin-top:31.2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WPS_1591152044</cp:lastModifiedBy>
  <dcterms:modified xsi:type="dcterms:W3CDTF">2023-05-24T01:20:09Z</dcterms:modified>
  <cp:revision>10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F94949DEA47D4A1FEA4B0FB36B7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