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行政确认</w:t>
      </w:r>
      <w:r>
        <w:rPr>
          <w:rFonts w:ascii="楷体" w:hAnsi="楷体" w:cs="楷体" w:eastAsia="楷体"/>
          <w:sz w:val="44"/>
          <w:szCs w:val="44"/>
          <w:lang w:eastAsia="zh-CN"/>
        </w:rPr>
        <w:t>类运行流程图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方正仿宋简体;微软雅黑" w:eastAsia="楷体"/>
          <w:sz w:val="32"/>
          <w:szCs w:val="32"/>
        </w:rPr>
        <w:t>对婚前医学检查、遗传病诊断和产前诊断结果有异议的医学技术鉴定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5925</wp:posOffset>
                </wp:positionH>
                <wp:positionV relativeFrom="paragraph">
                  <wp:posOffset>89535</wp:posOffset>
                </wp:positionV>
                <wp:extent cx="1847850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准备结婚登记的男女双方，持身份证、户口簿（军人有效证件）到户籍所在地指定婚检机构接受免费婚前医学检查服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7.05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准备结婚登记的男女双方，持身份证、户口簿（军人有效证件）到户籍所在地指定婚检机构接受免费婚前医学检查服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</wp:posOffset>
                </wp:positionH>
                <wp:positionV relativeFrom="paragraph">
                  <wp:posOffset>99060</wp:posOffset>
                </wp:positionV>
                <wp:extent cx="4010025" cy="514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婚检机构尽量当天（不超过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）分别向受检双方反馈婚检结果，提出医学意见，并出具《婚前医学检查证明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5pt;height:40.5pt;mso-wrap-distance-left:9.05pt;mso-wrap-distance-right:9.05pt;mso-wrap-distance-top:0pt;mso-wrap-distance-bottom:0pt;margin-top:7.8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婚检机构尽量当天（不超过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）分别向受检双方反馈婚检结果，提出医学意见，并出具《婚前医学检查证明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3676650" cy="613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针对婚检报告单，分别对男女双方当事人进行科学婚育指导，提供婚前卫生咨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8.3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针对婚检报告单，分别对男女双方当事人进行科学婚育指导，提供婚前卫生咨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6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Line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0175</wp:posOffset>
                </wp:positionH>
                <wp:positionV relativeFrom="paragraph">
                  <wp:posOffset>5715</wp:posOffset>
                </wp:positionV>
                <wp:extent cx="2463800" cy="721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男女双方当事人根据医学意见，携带《婚前医学检查证明》，到户籍所在地婚姻登记部门办理结婚登记手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56.85pt;mso-wrap-distance-left:9.05pt;mso-wrap-distance-right:9.05pt;mso-wrap-distance-top:0pt;mso-wrap-distance-bottom:0pt;margin-top:0.4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男女双方当事人根据医学意见，携带《婚前医学检查证明》，到户籍所在地婚姻登记部门办理结婚登记手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156210</wp:posOffset>
                </wp:positionV>
                <wp:extent cx="3999865" cy="26269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155" w:hanging="105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楷体_GB2312;楷体" w:cs="Arial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妇幼健康服务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eastAsia="zh-CN"/>
                              </w:rPr>
                              <w:t>与人口家庭发展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科，负责</w:t>
                            </w:r>
                            <w:r>
                              <w:rPr>
                                <w:rFonts w:ascii="Arial" w:hAnsi="Arial" w:cs="Arial" w:eastAsia="楷体_GB2312;楷体"/>
                                <w:szCs w:val="21"/>
                              </w:rPr>
                              <w:t>人：</w:t>
                            </w:r>
                            <w:r>
                              <w:rPr>
                                <w:rFonts w:ascii="Arial" w:hAnsi="Arial" w:cs="Arial" w:eastAsia="楷体_GB2312;楷体"/>
                                <w:szCs w:val="21"/>
                                <w:lang w:eastAsia="zh-CN"/>
                              </w:rPr>
                              <w:t>李志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1118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1235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5pt;height:206.85pt;mso-wrap-distance-left:9.05pt;mso-wrap-distance-right:9.05pt;mso-wrap-distance-top:0pt;mso-wrap-distance-bottom:0pt;margin-top:12.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155" w:hanging="105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eastAsia="楷体_GB2312;楷体" w:cs="Arial"/>
                          <w:szCs w:val="21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妇幼健康服务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eastAsia="zh-CN"/>
                        </w:rPr>
                        <w:t>与人口家庭发展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科，负责</w:t>
                      </w:r>
                      <w:r>
                        <w:rPr>
                          <w:rFonts w:ascii="Arial" w:hAnsi="Arial" w:cs="Arial" w:eastAsia="楷体_GB2312;楷体"/>
                          <w:szCs w:val="21"/>
                        </w:rPr>
                        <w:t>人：</w:t>
                      </w:r>
                      <w:r>
                        <w:rPr>
                          <w:rFonts w:ascii="Arial" w:hAnsi="Arial" w:cs="Arial" w:eastAsia="楷体_GB2312;楷体"/>
                          <w:szCs w:val="21"/>
                          <w:lang w:eastAsia="zh-CN"/>
                        </w:rPr>
                        <w:t>李志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111882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1235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7:38:00Z</dcterms:created>
  <dc:creator>微软用户</dc:creator>
  <dc:description/>
  <dc:language>en-US</dc:language>
  <cp:lastModifiedBy>WPS_1591152044</cp:lastModifiedBy>
  <dcterms:modified xsi:type="dcterms:W3CDTF">2023-05-23T08:55:11Z</dcterms:modified>
  <cp:revision>10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D174AFD81469FBF8584966BBA1EE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