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强制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甲类传染病疫情强制隔离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733550" cy="910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根据医学检查结果确定的甲类传染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根据医学检查结果确定的甲类传染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99060</wp:posOffset>
                </wp:positionV>
                <wp:extent cx="1090295" cy="495300"/>
                <wp:effectExtent l="5715" t="5080" r="5080" b="5715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医疗机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6.15pt;margin-top:7.8pt;width:85.8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医疗机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6350" r="0" b="6350"/>
                <wp:wrapNone/>
                <wp:docPr id="2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41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275</wp:posOffset>
                </wp:positionH>
                <wp:positionV relativeFrom="paragraph">
                  <wp:posOffset>26670</wp:posOffset>
                </wp:positionV>
                <wp:extent cx="1170940" cy="1171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组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92.25pt;mso-wrap-distance-left:9.05pt;mso-wrap-distance-right:9.05pt;mso-wrap-distance-top:0pt;mso-wrap-distance-bottom:0pt;margin-top:2.1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组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2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2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8850</wp:posOffset>
                </wp:positionH>
                <wp:positionV relativeFrom="paragraph">
                  <wp:posOffset>149225</wp:posOffset>
                </wp:positionV>
                <wp:extent cx="2329815" cy="26269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Arial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楷体_GB2312;楷体" w:hAnsi="楷体_GB2312;楷体" w:cs="黑体" w:eastAsia="楷体_GB2312;楷体"/>
                                <w:szCs w:val="21"/>
                              </w:rPr>
                              <w:t>市疾控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中心，负责检测检验、组织专家组进行鉴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市卫生委分管主任（确认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疾控科（送达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54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06.85pt;mso-wrap-distance-left:9.05pt;mso-wrap-distance-right:9.05pt;mso-wrap-distance-top:0pt;mso-wrap-distance-bottom:0pt;margin-top:11.7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Arial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…</w:t>
                      </w:r>
                    </w:p>
                    <w:p>
                      <w:pPr>
                        <w:pStyle w:val="Normal"/>
                        <w:snapToGrid w:val="false"/>
                        <w:ind w:left="1050" w:hanging="1050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</w:t>
                      </w:r>
                      <w:r>
                        <w:rPr>
                          <w:rFonts w:ascii="楷体_GB2312;楷体" w:hAnsi="楷体_GB2312;楷体" w:cs="黑体" w:eastAsia="楷体_GB2312;楷体"/>
                          <w:szCs w:val="21"/>
                        </w:rPr>
                        <w:t>市疾控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中心，负责检测检验、组织专家组进行鉴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市卫生委分管主任（确认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疾控科（送达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54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153035</wp:posOffset>
                </wp:positionV>
                <wp:extent cx="1473835" cy="639445"/>
                <wp:effectExtent l="5715" t="5715" r="5080" b="5080"/>
                <wp:wrapNone/>
                <wp:docPr id="3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63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相关医疗机构，采取相关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12.05pt;width:116pt;height:5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相关医疗机构，采取相关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594360"/>
                <wp:effectExtent l="0" t="6350" r="635" b="6985"/>
                <wp:wrapNone/>
                <wp:docPr id="3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AutoShape 38" stroked="t" o:allowincell="f" style="position:absolute;margin-left:324pt;margin-top:0pt;width:134.95pt;height:46.75pt;mso-wrap-style:none;v-text-anchor:middle" type="_x0000_t18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4T01:17:03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1A6FC449E42B3B04CEA6377D9FE5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