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行政强制运行流程图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  <w:lang w:eastAsia="zh-CN"/>
        </w:rPr>
        <w:t>采、供血机构</w:t>
      </w:r>
      <w:r>
        <w:rPr>
          <w:rFonts w:ascii="楷体" w:hAnsi="楷体" w:cs="楷体" w:eastAsia="楷体"/>
          <w:sz w:val="36"/>
          <w:szCs w:val="36"/>
        </w:rPr>
        <w:t>行政强制</w:t>
      </w:r>
      <w:r>
        <w:rPr>
          <w:rFonts w:ascii="楷体" w:hAnsi="楷体" w:cs="楷体" w:eastAsia="楷体"/>
          <w:sz w:val="36"/>
          <w:szCs w:val="36"/>
          <w:lang w:eastAsia="zh-CN"/>
        </w:rPr>
        <w:t>流程图</w: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1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56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2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5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4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5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6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7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8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8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10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1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11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9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2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13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Line 6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14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Line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15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Line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16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Line 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17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Line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18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Line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19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20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Line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21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Line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22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Line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23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24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25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26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2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Line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28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Line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2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30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31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3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Line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3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Line 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34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3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36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37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38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Line 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39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4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41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42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43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4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Line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4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4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4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Line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48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49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50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5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66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Line 6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67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Line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68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70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72" name="Oval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3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73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Line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74" name="Lin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Line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466725" cy="70866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78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Line 7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79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Line 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80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Line 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82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Line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84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Line 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08985</wp:posOffset>
                </wp:positionH>
                <wp:positionV relativeFrom="paragraph">
                  <wp:posOffset>1270</wp:posOffset>
                </wp:positionV>
                <wp:extent cx="1748155" cy="1056005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综合监督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2713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27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83.15pt;mso-wrap-distance-left:9.05pt;mso-wrap-distance-right:9.05pt;mso-wrap-distance-top:0pt;mso-wrap-distance-bottom:0pt;margin-top:0.1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综合监督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27133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27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guo</cp:lastModifiedBy>
  <dcterms:modified xsi:type="dcterms:W3CDTF">2017-09-18T01:54:00Z</dcterms:modified>
  <cp:revision>2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