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楷体" w:hAnsi="楷体" w:cs="宋体" w:eastAsia="楷体"/>
          <w:b w:val="false"/>
          <w:bCs w:val="false"/>
          <w:sz w:val="44"/>
          <w:szCs w:val="44"/>
          <w:lang w:eastAsia="zh-CN"/>
        </w:rPr>
        <w:t>行政确认类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对职业病诊断争议的鉴定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8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Line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040</wp:posOffset>
                </wp:positionH>
                <wp:positionV relativeFrom="paragraph">
                  <wp:posOffset>89535</wp:posOffset>
                </wp:positionV>
                <wp:extent cx="1102995" cy="15557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职业病鉴定申请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职业病诊断证明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要求提供的其它有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122.5pt;mso-wrap-distance-left:9.05pt;mso-wrap-distance-right:9.05pt;mso-wrap-distance-top:0pt;mso-wrap-distance-bottom:0pt;margin-top:7.05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  <w:lang w:eastAsia="zh-CN"/>
                        </w:rPr>
                        <w:t>职业病鉴定申请书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  <w:lang w:eastAsia="zh-CN"/>
                        </w:rPr>
                        <w:t>职业病诊断证明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  <w:lang w:eastAsia="zh-CN"/>
                        </w:rPr>
                        <w:t>要求提供的其它有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8850</wp:posOffset>
                </wp:positionH>
                <wp:positionV relativeFrom="paragraph">
                  <wp:posOffset>137795</wp:posOffset>
                </wp:positionV>
                <wp:extent cx="2329815" cy="26269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综合监督科，范玉娟 （受理、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市卫健委分管领导（确认决定）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综合监督科（送达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1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0.8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综合监督科，范玉娟 （受理、审核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 xml:space="preserve">市卫健委分管领导（确认决定）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综合监督科（送达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1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49:29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15271C1894AB5B077376ACEAF3E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