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行政确认类</w:t>
      </w:r>
      <w:r>
        <w:rPr>
          <w:rFonts w:ascii="楷体" w:hAnsi="楷体" w:cs="楷体" w:eastAsia="楷体"/>
          <w:sz w:val="44"/>
          <w:szCs w:val="44"/>
        </w:rPr>
        <w:t>运行流程图</w:t>
      </w:r>
    </w:p>
    <w:p>
      <w:pPr>
        <w:pStyle w:val="Normal"/>
        <w:jc w:val="center"/>
        <w:rPr>
          <w:lang w:val="en-US" w:eastAsia="en-US"/>
        </w:rPr>
      </w:pPr>
      <w:r>
        <w:rPr>
          <w:rFonts w:ascii="楷体" w:hAnsi="楷体" w:cs="楷体" w:eastAsia="楷体"/>
          <w:sz w:val="32"/>
          <w:szCs w:val="32"/>
        </w:rPr>
        <w:t>传统医学医术确有专长考核确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838325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：依法从事传统医学临床实践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年以上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：掌握独具特色、安全有效的传统医学诊疗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87.3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：依法从事传统医学临床实践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年以上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：掌握独具特色、安全有效的传统医学诊疗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153670</wp:posOffset>
                </wp:positionV>
                <wp:extent cx="1045210" cy="491490"/>
                <wp:effectExtent l="5080" t="5080" r="5715" b="5715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9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9" fillcolor="white" stroked="t" o:allowincell="f" style="position:absolute;margin-left:167.65pt;margin-top:12.1pt;width:82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8490</wp:posOffset>
                </wp:positionH>
                <wp:positionV relativeFrom="paragraph">
                  <wp:posOffset>180340</wp:posOffset>
                </wp:positionV>
                <wp:extent cx="499110" cy="17780"/>
                <wp:effectExtent l="635" t="5080" r="635" b="5080"/>
                <wp:wrapNone/>
                <wp:docPr id="3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4.2pt" to="287.95pt,15.55pt" ID="Line 2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76530</wp:posOffset>
                </wp:positionV>
                <wp:extent cx="1993900" cy="20955"/>
                <wp:effectExtent l="635" t="37465" r="0" b="18415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04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9pt" to="165.95pt,15.5pt" ID="Line 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35" cy="3368040"/>
                <wp:effectExtent l="3175" t="635" r="3175" b="635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265.1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792480"/>
                <wp:effectExtent l="5080" t="635" r="5080" b="635"/>
                <wp:wrapNone/>
                <wp:docPr id="6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62.35pt" ID="Line 43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4705350" cy="170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：传统医学医术确有专长考核申请表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：本人身份证明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寸免冠近期正面半身彩色照片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张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：申请人所在县市区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卫体局</w:t>
                            </w:r>
                            <w:r>
                              <w:rPr>
                                <w:szCs w:val="21"/>
                              </w:rPr>
                              <w:t>局出具的证明其依法从事传统医学临床实践年限的材料和《中医确有专长申请人从事临床实践证明》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名以上当地的中医类别执业医师出具的证明其掌握独具特色、安全有效的传统医学诊疗技术的材料和《中医确有专长申请人诊疗技术证明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34.1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提交材料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：传统医学医术确有专长考核申请表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：本人身份证明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寸免冠近期正面半身彩色照片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张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：申请人所在县市区</w:t>
                      </w:r>
                      <w:r>
                        <w:rPr>
                          <w:szCs w:val="21"/>
                          <w:lang w:eastAsia="zh-CN"/>
                        </w:rPr>
                        <w:t>卫体局</w:t>
                      </w:r>
                      <w:r>
                        <w:rPr>
                          <w:szCs w:val="21"/>
                        </w:rPr>
                        <w:t>局出具的证明其依法从事传统医学临床实践年限的材料和《中医确有专长申请人从事临床实践证明》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名以上当地的中医类别执业医师出具的证明其掌握独具特色、安全有效的传统医学诊疗技术的材料和《中医确有专长申请人诊疗技术证明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46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395095" cy="521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394460" cy="5219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7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69365" cy="696595"/>
                <wp:effectExtent l="10795" t="6350" r="10160" b="5715"/>
                <wp:wrapNone/>
                <wp:docPr id="1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62pt;margin-top:0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045845" cy="378460"/>
                <wp:effectExtent l="5715" t="5080" r="5080" b="5715"/>
                <wp:wrapNone/>
                <wp:docPr id="1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69pt;margin-top:0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104265" cy="3765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635"/>
                <wp:effectExtent l="635" t="38100" r="635" b="38100"/>
                <wp:wrapNone/>
                <wp:docPr id="1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38100" r="635" b="38100"/>
                <wp:wrapNone/>
                <wp:docPr id="1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68.95pt,0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46.7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082675" cy="3676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18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1083310" cy="3987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320</wp:posOffset>
                </wp:positionH>
                <wp:positionV relativeFrom="paragraph">
                  <wp:posOffset>76200</wp:posOffset>
                </wp:positionV>
                <wp:extent cx="2057400" cy="990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中医药管理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5426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5426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8pt;mso-wrap-distance-left:9.05pt;mso-wrap-distance-right:9.05pt;mso-wrap-distance-top:0pt;mso-wrap-distance-bottom:0pt;margin-top:6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中医药管理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5426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5426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2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8.9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247140" cy="3987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5" w:leader="none"/>
        </w:tabs>
        <w:snapToGrid w:val="false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1473835" cy="342265"/>
                <wp:effectExtent l="5715" t="5715" r="5080" b="5080"/>
                <wp:wrapNone/>
                <wp:docPr id="23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53pt;margin-top:31.2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WPS_1591152044</cp:lastModifiedBy>
  <dcterms:modified xsi:type="dcterms:W3CDTF">2023-05-23T08:49:12Z</dcterms:modified>
  <cp:revision>10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400AE9FB64EC886C1945D4EEBCEC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