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送 达 回 证</w:t>
      </w:r>
    </w:p>
    <w:tbl>
      <w:tblPr>
        <w:tblW w:w="8522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11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送达文书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《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  <w:lang w:eastAsia="zh-CN"/>
              </w:rPr>
              <w:t>行政处罚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事先告知书》</w:t>
            </w:r>
          </w:p>
        </w:tc>
      </w:tr>
      <w:tr>
        <w:trPr>
          <w:trHeight w:val="9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送达文书编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长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  <w:lang w:eastAsia="zh-CN"/>
              </w:rPr>
              <w:t>民罚告字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32"/>
                <w:szCs w:val="32"/>
              </w:rPr>
              <w:t>[2020]00001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号</w:t>
            </w:r>
          </w:p>
        </w:tc>
      </w:tr>
      <w:tr>
        <w:trPr>
          <w:trHeight w:val="10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受送达人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32"/>
                <w:szCs w:val="32"/>
              </w:rPr>
              <w:t>XXXX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协会</w:t>
            </w:r>
          </w:p>
        </w:tc>
      </w:tr>
      <w:tr>
        <w:trPr>
          <w:trHeight w:val="8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送达地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32"/>
                <w:szCs w:val="32"/>
              </w:rPr>
              <w:t>XX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路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32"/>
                <w:szCs w:val="32"/>
              </w:rPr>
              <w:t>XX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号</w:t>
            </w:r>
          </w:p>
        </w:tc>
      </w:tr>
      <w:tr>
        <w:trPr>
          <w:trHeight w:val="11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送达时间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9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送达方式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32"/>
                <w:szCs w:val="32"/>
              </w:rPr>
              <w:t>直接送达、邮寄送达、委托送达、公告送达</w:t>
            </w:r>
          </w:p>
        </w:tc>
      </w:tr>
      <w:tr>
        <w:trPr>
          <w:trHeight w:val="2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收件人签收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0" w:hanging="0"/>
              <w:jc w:val="right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ormal"/>
              <w:ind w:right="320" w:hanging="0"/>
              <w:jc w:val="right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ormal"/>
              <w:ind w:right="320" w:hanging="0"/>
              <w:jc w:val="right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ormal"/>
              <w:ind w:right="320" w:hanging="0"/>
              <w:jc w:val="right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年　月　日　时　分</w:t>
            </w:r>
          </w:p>
        </w:tc>
      </w:tr>
      <w:tr>
        <w:trPr>
          <w:trHeight w:val="1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送达人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2880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年　月　日　时　分</w:t>
            </w:r>
          </w:p>
        </w:tc>
      </w:tr>
      <w:tr>
        <w:trPr>
          <w:trHeight w:val="9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备注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80"/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ejaVu Sans" w:hAnsi="Tahoma;DejaVu Sans" w:cs="Tahoma;DejaVu Sans"/>
      <w:sz w:val="18"/>
      <w:szCs w:val="18"/>
    </w:rPr>
  </w:style>
  <w:style w:type="character" w:styleId="Char1">
    <w:name w:val="页眉 Char"/>
    <w:basedOn w:val="Style14"/>
    <w:qFormat/>
    <w:rPr>
      <w:rFonts w:ascii="Tahoma;DejaVu Sans" w:hAnsi="Tahoma;DejaVu Sans" w:cs="Tahoma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6:58:00Z</dcterms:created>
  <dc:creator>Administrator</dc:creator>
  <dc:description/>
  <dc:language>en-US</dc:language>
  <cp:lastModifiedBy>baixin</cp:lastModifiedBy>
  <dcterms:modified xsi:type="dcterms:W3CDTF">2021-09-03T18:19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