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社会组织陈述申辩复核意见审批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3105"/>
        <w:gridCol w:w="975"/>
        <w:gridCol w:w="2326"/>
      </w:tblGrid>
      <w:tr>
        <w:trPr>
          <w:trHeight w:val="464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社会组织名称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住所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邮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法定代表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电话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04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事先告知处罚的内容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546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当事人陈述、申辩的意见和理由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00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承办人员意见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811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办案机构审核意见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594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法制机构意见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43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机关负责人审批意见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 PL UKai CN" w:hAnsi="Liberation Sans;AR PL UKai CN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baixin</dc:creator>
  <dc:description/>
  <dc:language>en-US</dc:language>
  <cp:lastModifiedBy>baixin</cp:lastModifiedBy>
  <dcterms:modified xsi:type="dcterms:W3CDTF">2021-09-06T14:43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