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/>
          <w:b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val="en-US" w:eastAsia="zh-CN"/>
        </w:rPr>
        <w:t>民政局</w:t>
      </w:r>
      <w:r>
        <w:rPr>
          <w:rFonts w:ascii="方正小标宋简体" w:hAnsi="方正小标宋简体" w:cs="Times New Roman;DejaVu Sans" w:eastAsia="方正小标宋简体"/>
          <w:b/>
          <w:sz w:val="44"/>
          <w:szCs w:val="44"/>
          <w:lang w:val="en-US" w:eastAsia="zh-CN"/>
        </w:rPr>
        <w:t>《行政处罚事先告知书》和《行政处罚听证告知书》送达公告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Times New Roman;DejaVu Sans"/>
          <w:b/>
          <w:b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各全市性社会组织：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经调查，下列社会组织未按规定参加年度检查，违反了《社会团体登记管理条例》第二十八条、《民办非企业单位登记管理暂行条例》第二十三条之规定。根据《社会团体登记管理条例》第三十条、《民办非企业单位登记管理暂行条例》第二十五条、《民办非企业单位年度检查办法》第十条之规定，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民政局拟对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家连续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以上未参加年度检查的社会组织作出撤销登记的行政处罚（详见附件名单）。因无法与下列社会组织取得联系，我局现依法公告送达《行政处罚事先告知书》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《行政处罚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听证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告知书》，自公告之日起经过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6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日视为送达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被公告的社会组织可在公告送达之日起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日内提出书面陈述和申辩，逾期不提出陈述和申辩，视为放弃陈述和申辩的权利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也可在收到本告知书之日起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日内书面提出听证申请，逾期视为放弃听证要求。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附：拟撤销社会组织名单</w:t>
      </w:r>
    </w:p>
    <w:p>
      <w:pPr>
        <w:pStyle w:val="Normal"/>
        <w:keepNext w:val="false"/>
        <w:keepLines w:val="false"/>
        <w:widowControl/>
        <w:jc w:val="left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联系地址：长治市潞州区东大街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36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号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邮政编码：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046000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0355-3028422</w:t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90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ind w:firstLine="4576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长治市民政局</w:t>
      </w:r>
    </w:p>
    <w:p>
      <w:pPr>
        <w:pStyle w:val="Normal"/>
        <w:spacing w:lineRule="exact" w:line="560"/>
        <w:ind w:firstLine="900"/>
        <w:rPr/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ejaVu Sans" w:hAnsi="Tahoma;DejaVu Sans" w:cs="Tahoma;DejaVu Sans"/>
      <w:sz w:val="18"/>
      <w:szCs w:val="18"/>
    </w:rPr>
  </w:style>
  <w:style w:type="character" w:styleId="Char1">
    <w:name w:val="页眉 Char"/>
    <w:basedOn w:val="Style14"/>
    <w:qFormat/>
    <w:rPr>
      <w:rFonts w:ascii="Tahoma;DejaVu Sans" w:hAnsi="Tahoma;DejaVu Sans" w:cs="Tahoma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19:00Z</dcterms:created>
  <dc:creator>Administrator</dc:creator>
  <dc:description/>
  <dc:language>en-US</dc:language>
  <cp:lastModifiedBy>baixin</cp:lastModifiedBy>
  <dcterms:modified xsi:type="dcterms:W3CDTF">2021-09-03T22:39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