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行政处罚决定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3105"/>
        <w:gridCol w:w="975"/>
        <w:gridCol w:w="2326"/>
      </w:tblGrid>
      <w:tr>
        <w:trPr>
          <w:trHeight w:val="46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社会组织名称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住所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邮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法定代表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话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9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事先告知处罚的内容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当事人陈述、申辩的意见和理由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47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办人员意见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99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办案机构审核意见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59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法制机构意见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9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机关负责人审批意见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baixin</dc:creator>
  <dc:description/>
  <dc:language>en-US</dc:language>
  <cp:lastModifiedBy>baixin</cp:lastModifiedBy>
  <dcterms:modified xsi:type="dcterms:W3CDTF">2021-09-03T18:2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