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  荐  函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长治市工程系列（非建筑、建材、环保专业）中、初级专业技术职务评审委员会：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审核，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志具备良好的科学精神、职业道德和敬业精神。申报材料对照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长治市工程系列（非建筑、建材、环保专业）中、初级职称评审通知中的申报条件，学历条件、资历条件、考核条件、继续教育及学术技术条件均符合要求；工作能力条件中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。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该同志所在单位履行“三公示”、民主评议等程序，符合申报条件，同意推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志申报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>（中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>初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级职称评审。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2835"/>
        <w:rPr>
          <w:rFonts w:ascii="宋体" w:hAnsi="宋体" w:eastAsia="仿宋_GB2312" w:cs="宋体-PUA;宋体"/>
          <w:kern w:val="0"/>
          <w:sz w:val="32"/>
          <w:szCs w:val="21"/>
          <w:lang w:val="en-US" w:eastAsia="zh-CN"/>
        </w:rPr>
      </w:pPr>
      <w:r>
        <w:rPr>
          <w:rFonts w:eastAsia="仿宋_GB2312" w:cs="宋体-PUA;宋体" w:ascii="宋体" w:hAnsi="宋体"/>
          <w:kern w:val="0"/>
          <w:sz w:val="32"/>
          <w:szCs w:val="21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管部门</w:t>
      </w:r>
    </w:p>
    <w:p>
      <w:pPr>
        <w:pStyle w:val="Normal"/>
        <w:ind w:firstLine="510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公章）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年   月   日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   Sober。</cp:lastModifiedBy>
  <cp:lastPrinted>2019-08-01T00:44:00Z</cp:lastPrinted>
  <dcterms:modified xsi:type="dcterms:W3CDTF">2023-10-23T03:0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71CF98C6D4C7FB40651BB92D059C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